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Zgłoszenie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do prowadzonego przez Muzeum Rolnictwa im. ks. Krzysztofa Kluka </w:t>
        <w:br/>
        <w:t>w Ciechanowcu konkursu na wydzierżawienie terenu pod ogródek gastronomiczny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Nazwa i adres Wykonawcy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.………………………………………………………………………………………………….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telefon ………….….…...…………….…….……… NIP ……….………..…………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Osobą uprawnioną do uczestnictwa w ustnej licytacji jest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Imię i Nazwisko 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Zam…………………………………ul. 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Nr. i seria DO ………………………………….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Do niniejszego zgłoszenia załączam: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1. ……………………………………………………………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. ….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3. ………………………………………………………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………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Zgłaszając swój udział do konkursu. Oświadczam, iż zapoznałem się z jego regulaminem i akceptuję jego warunki.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……………</w:t>
      </w:r>
      <w:r>
        <w:rPr>
          <w:rFonts w:eastAsia="Times New Roman"/>
          <w:sz w:val="26"/>
          <w:szCs w:val="26"/>
        </w:rPr>
        <w:t>.....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(data) (imię i nazwisko oraz podpis Wykonawcy)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0:00Z</dcterms:created>
  <dc:creator>Benedykt Bogucki</dc:creator>
  <dc:description/>
  <dc:language>en-US</dc:language>
  <cp:lastModifiedBy>Muzeum VAIO</cp:lastModifiedBy>
  <cp:lastPrinted>2011-06-30T10:25:00Z</cp:lastPrinted>
  <dcterms:modified xsi:type="dcterms:W3CDTF">2013-05-13T09:10:00Z</dcterms:modified>
  <cp:revision>2</cp:revision>
  <dc:subject/>
  <dc:title>O F E R T A</dc:title>
</cp:coreProperties>
</file>